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34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Червик М.В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Градівка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Червик М.В., РНОКПП: 2800601544, що проживає за адресою: с.Градівка, вул.Побережна, 45 про затвердження проекту землеустрою щодо відведення земельної ділянки в с.Градівка для ведення особистого селянського господарства, відповідний проект землеустрою, розроблений ПП Н-ВП 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000 га. кадастровий номер 4620982200:12:012:0063 у власність Червик Марії Володимирівні для ведення особистого селянського господарства (код за КВЦПЗ – 01.03) в с.Градівка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Червик Марії Володимирівні земельну ділянку площею 0,2000 га кадастровий номер 4620982200:12:012:0063 для ведення особистого селянського господарства в с.Градівка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Червик Марії Володими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01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2:43:00Z</dcterms:modified>
  <cp:revision>4</cp:revision>
  <dc:subject/>
  <dc:title>ГОРОДОЦЬКА МІСЬКА РАДА</dc:title>
</cp:coreProperties>
</file>